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1440</wp:posOffset>
                </wp:positionH>
                <wp:positionV relativeFrom="paragraph">
                  <wp:posOffset>635</wp:posOffset>
                </wp:positionV>
                <wp:extent cx="6400800" cy="39319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31920"/>
                          <a:chOff x="0" y="0"/>
                          <a:chExt cx="6400800" cy="3931920"/>
                        </a:xfrm>
                      </wpg:grpSpPr>
                      <wpg:grpSp>
                        <wpg:cNvGrpSpPr/>
                        <wpg:grpSpPr>
                          <a:xfrm>
                            <a:off x="91440" y="1097280"/>
                            <a:ext cx="6035040" cy="22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"/>
                              <a:ext cx="3108960" cy="21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720"/>
                                <a:ext cx="2560320" cy="219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classroom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homework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sed class time wis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nderstood the concepts covered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ntributed to class discussions and activitie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ehaved appropriat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the rights of other student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authority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" cy="212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460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89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3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20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14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383280" y="0"/>
                              <a:ext cx="2651760" cy="21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83280"/>
                            <a:ext cx="6400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ent/Guardian Signature: ___________________________________________ Date: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© 2003 by Education World®. Education World grants users permission to reproduce this page for educational purpo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2179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rogress Re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's Weekly Repo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0pt;width:504pt;height:309.6pt" coordorigin="-144,0" coordsize="10080,6192">
                <v:group id="shape_0" style="position:absolute;left:0;top:1728;width:9504;height:3502">
                  <v:group id="shape_0" style="position:absolute;left:0;top:1773;width:4896;height:3457"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864;top:1774;width:4031;height:3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classroom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homework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d class time wis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derstood the concepts cove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tributed to class discussions and activiti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haved appropriat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the rights of other studen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authority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1773;width:864;height:3341">
                      <v:shape id="shape_0" fillcolor="white" stroked="t" o:allowincell="f" style="position:absolute;left:0;top:2205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1773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2637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040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472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904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797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315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5328;top:1728;width:4175;height:3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44;top:5328;width:100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ent/Guardian Signature: ___________________________________________ Date: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© 2003 by Education World®. Education World grants users permission to reproduce this page for educational purpo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0;width:97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rogress Re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's Weekly Repo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1440</wp:posOffset>
                </wp:positionH>
                <wp:positionV relativeFrom="paragraph">
                  <wp:posOffset>205740</wp:posOffset>
                </wp:positionV>
                <wp:extent cx="6400800" cy="393192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3931920"/>
                          <a:chOff x="0" y="0"/>
                          <a:chExt cx="6400800" cy="3931920"/>
                        </a:xfrm>
                      </wpg:grpSpPr>
                      <wpg:grpSp>
                        <wpg:cNvGrpSpPr/>
                        <wpg:grpSpPr>
                          <a:xfrm>
                            <a:off x="91440" y="1097280"/>
                            <a:ext cx="6035040" cy="222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8440"/>
                              <a:ext cx="3108960" cy="2195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548640" y="720"/>
                                <a:ext cx="2560320" cy="21945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classroom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 xml:space="preserve">Completed all homework assignments. 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sed class time wis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Understood the concepts covered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Contributed to class discussions and activitie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Behaved appropriately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the rights of other students.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244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Arial" w:hAnsi="Arial" w:eastAsia="Times New Roman" w:cs="Arial"/>
                                      <w:color w:val="auto"/>
                                      <w:lang w:val="en-US" w:bidi="ar-SA"/>
                                    </w:rPr>
                                    <w:t>Respected authority.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548640" cy="2121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743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86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0460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7892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353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920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14240"/>
                                  <a:ext cx="54864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itials</w:t>
                                    </w:r>
                                  </w:p>
                                </w:txbxContent>
                              </wps:txbx>
                              <wps:bodyPr wrap="square" lIns="18360" tIns="18360" anchor="t">
                                <a:noAutofit/>
                              </wps:bodyPr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383280" y="0"/>
                              <a:ext cx="2651760" cy="2194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en-US" w:bidi="ar-SA"/>
                                  </w:rPr>
                                  <w:t>Comments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0" y="3383280"/>
                            <a:ext cx="6400800" cy="548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arent/Guardian Signature: ___________________________________________ Date:____________________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© 2003 by Education World®. Education World grants users permission to reproduce this page for educational purposes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0"/>
                            <a:ext cx="6217920" cy="100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Weekly</w:t>
                              </w:r>
                              <w:r>
                                <w:rPr>
                                  <w:kern w:val="2"/>
                                  <w:b/>
                                  <w:bCs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Progress Repor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__________________________________________________________________'s Weekly Report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2pt;margin-top:16.2pt;width:504pt;height:309.6pt" coordorigin="-144,324" coordsize="10080,6192">
                <v:group id="shape_0" style="position:absolute;left:0;top:2052;width:9504;height:3502">
                  <v:group id="shape_0" style="position:absolute;left:0;top:2097;width:4896;height:3457">
                    <v:shape id="shape_0" stroked="f" o:allowincell="f" style="position:absolute;left:864;top:2098;width:4031;height:345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classroom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Completed all homework assignment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sed class time wis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nderstood the concepts covered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ontributed to class discussions and activiti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Behaved appropriately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the rights of other student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244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espected authority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group id="shape_0" style="position:absolute;left:0;top:2097;width:864;height:3341">
                      <v:shape id="shape_0" fillcolor="white" stroked="t" o:allowincell="f" style="position:absolute;left:0;top:2529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2097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2961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364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3796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228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5121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  <v:shape id="shape_0" fillcolor="white" stroked="t" o:allowincell="f" style="position:absolute;left:0;top:4639;width:863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itials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square"/>
                      </v:shape>
                    </v:group>
                  </v:group>
                  <v:shape id="shape_0" stroked="f" o:allowincell="f" style="position:absolute;left:5328;top:2052;width:4175;height:3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bCs/>
                              <w:rFonts w:ascii="Arial" w:hAnsi="Arial" w:eastAsia="Times New Roman" w:cs="Arial"/>
                              <w:color w:val="auto"/>
                              <w:lang w:val="en-US" w:bidi="ar-SA"/>
                            </w:rPr>
                            <w:t>Comments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-144;top:5652;width:100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arent/Guardian Signature: ___________________________________________ Date:____________________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© 2003 by Education World®. Education World grants users permission to reproduce this page for educational purposes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0;top:324;width:9791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Weekly</w:t>
                        </w:r>
                        <w:r>
                          <w:rPr>
                            <w:kern w:val="2"/>
                            <w:b/>
                            <w:bCs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Progress Repor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__________________________________________________________________'s Weekly Report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lease read, sign, and return this report to school with your child. If you would like to discuss any part of the report with me, you can contact me at ___________________, between the hours of  ____________ and ____________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2240" w:h="15840"/>
      <w:pgMar w:left="1008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6T00:15:00Z</dcterms:created>
  <dc:creator>pestrada</dc:creator>
  <dc:description/>
  <cp:keywords/>
  <dc:language>en-US</dc:language>
  <cp:lastModifiedBy>Carly Blocker</cp:lastModifiedBy>
  <dcterms:modified xsi:type="dcterms:W3CDTF">2013-11-26T00:15:00Z</dcterms:modified>
  <cp:revision>2</cp:revision>
  <dc:subject/>
  <dc:title>Weekly Progress Report</dc:title>
</cp:coreProperties>
</file>